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ing Policies and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37:00Z</dcterms:created>
  <dc:creator>George Barbulescu for WVIZ</dc:creator>
  <dc:description/>
  <cp:keywords/>
  <dc:language>en-US</dc:language>
  <cp:lastModifiedBy>George Barbulescu for WVIZ</cp:lastModifiedBy>
  <dcterms:modified xsi:type="dcterms:W3CDTF">2009-08-11T14:38:00Z</dcterms:modified>
  <cp:revision>1</cp:revision>
  <dc:subject/>
  <dc:title>Grading Policies and Procedures</dc:title>
</cp:coreProperties>
</file>